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rPr>
      </w:pPr>
      <w:r>
        <w:rPr>
          <w:rFonts w:cs="Comic Sans MS" w:ascii="Comic Sans MS" w:hAnsi="Comic Sans MS"/>
          <w:i/>
        </w:rPr>
        <w:t>The real curriculum is the one the pupil experiences.  Actually, the expectations of the curriculum designers may be illusions and the teachers’ guides and syllabi mere paper representations of hollow hopes.</w:t>
      </w:r>
    </w:p>
    <w:p>
      <w:pPr>
        <w:pStyle w:val="Normal"/>
        <w:jc w:val="right"/>
        <w:rPr>
          <w:rFonts w:ascii="Comic Sans MS" w:hAnsi="Comic Sans MS" w:cs="Comic Sans MS"/>
        </w:rPr>
      </w:pPr>
      <w:r>
        <w:rPr>
          <w:rFonts w:cs="Comic Sans MS" w:ascii="Comic Sans MS" w:hAnsi="Comic Sans MS"/>
        </w:rPr>
        <w:t>--Lounsberry and Marani, 1964</w:t>
      </w:r>
    </w:p>
    <w:p>
      <w:pPr>
        <w:pStyle w:val="Normal"/>
        <w:jc w:val="right"/>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 remember Ms. B. as a tough teacher.  She taught eight-grade English and there was no nonsense in her classroom.  One of her requirements was that everyone had to do a certain number of book reports.  You had to give some of these book reports orally and some had to be done as illustrated book covers around the 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was a Boy Scout at the time and really enjoyed camping and outdoor life.  I was especially turned on by the excitement of the North Woods and reading about trapping and logging.  In fact, I even ran a trapline around a small lake near Cleveland.  So when Ms. B asked for a book report and the book cover, I decided to write the review on one of the muskrat skins I had trapped, skinned, and semi-tanned.  I just knew that Ms. B would be excited and that my book cover would be exhibited and praised before the entire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Ms. B finally selected the book covers, mine wasn’t among those chosen.  I couldn’t imagine why, and I remember that those that were chosen were very neat and looked like the real ones used on books.  The kids who did them must have taken a lot of time and effort to make their book covers look so good.  I don’t think Ms. B cared very much for my idea.  My book cover was put in a desk with all the other rejects.  Since the room was always hot and because I had done a poor job of curing the pelt, it began to small bad after a short time.  Ms. B told me to take it home.  I also remember that my mother got a deficiency report telling her that I was in danger of failing English because I wasn’t try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s. B thought she was teaching us to love books and to be creative about presenting what we learned to the class.  </w:t>
      </w:r>
      <w:r>
        <w:rPr>
          <w:rFonts w:cs="Comic Sans MS" w:ascii="Comic Sans MS" w:hAnsi="Comic Sans MS"/>
          <w:b/>
        </w:rPr>
        <w:t>What I remember learning was that being creative meant doing things just the way the teacher wanted them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8:46:00Z</dcterms:created>
  <dc:creator>Candace Stocker</dc:creator>
  <dc:description/>
  <dc:language>en-US</dc:language>
  <cp:lastModifiedBy>Candace Stocker</cp:lastModifiedBy>
  <dcterms:modified xsi:type="dcterms:W3CDTF">2002-11-11T18:55:00Z</dcterms:modified>
  <cp:revision>1</cp:revision>
  <dc:subject/>
  <dc:title>The real curriculum is the one the pupil experiences</dc:title>
</cp:coreProperties>
</file>